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8850</wp:posOffset>
            </wp:positionH>
            <wp:positionV relativeFrom="paragraph">
              <wp:posOffset>-122555</wp:posOffset>
            </wp:positionV>
            <wp:extent cx="1503045" cy="148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О                                                                   УТВЕРЖДАЮ</w:t>
      </w:r>
    </w:p>
    <w:p>
      <w:pPr>
        <w:pStyle w:val="Normal"/>
        <w:tabs>
          <w:tab w:val="clear" w:pos="708"/>
          <w:tab w:val="left" w:pos="22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дагогическом совете                                                    Директор  МБОУ «СОШ№49»</w:t>
      </w:r>
    </w:p>
    <w:p>
      <w:pPr>
        <w:pStyle w:val="Normal"/>
        <w:tabs>
          <w:tab w:val="clear" w:pos="708"/>
          <w:tab w:val="left" w:pos="22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                                                                           ________________А.М. Айгунов            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3.11.2020 г.                                                                              «_____»____________2020 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ежиме занятий обучающихс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щеобразовательного учрежд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 49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положе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Федеральным Законом от 29 декабря 2012 г. № 273-ФЗ «Об образовании в Российской Федерации»; Приказом МОиН РФ от 30.08.2013 г. №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 Постановлением главного государственного санитарного врача РФ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 г.); Уставом МБОУ «Средняя общеобразовательная школа № 49», учебным планом МБОУ «Средняя общеобразовательная школа № 49», календарным учебным графиком МБОУ «Средняя общеобразовательная школа № 49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регулирует режим организации образовательного процесса и регламентирует режим занятий обучающихся муниципального общеобразовательного учреждения «Пузачинская средняя общеобразовательная школа» (далее – Школа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ее Положение обязательно для исполнения всеми учащимися Школы и их родителями (законными представителями), обеспечивающими получение учащимися общего образ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екст настоящего Положения размещается на официальном сайте Школы в сети Интернет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жим образовательного процес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разовательный процесс в Школе осуществляется на основе учебного плана, разрабатываемого Школой самостоятельно в соответствии с примерным учебным планом,  календарным учебным графиком и регламентируется расписанием занятий, утвержденным приказом директора Школ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лендарный учебный график отражает сроки начала и окончания учебного года, даты начала и окончания каникул, продолжительность учебной недели, сменность занятий, продолжительность урока, время начала и окончания уроков, сроки проведения промежуточной аттеста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чебный год в Школе начинается 1 сентября. Если этот день приходится на выходной день, то в этом случае учебный год начинается в первый, следующий за ним, рабочий ден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должительность учебного года для обучающихся уровней начального, основного, среднего общего образования составляет не менее 34 недель без учета государственной (итоговой) аттестации, в 9,11 классах, в первом классе – 33 недел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чебный год составляют учебные периоды: четверти для обучающихся 1-9 классов и полугодия для обучающихся 10-11 классов. Количество четвертей – 4, полугодий - 2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и обучении по четвертям после каждого учебного периода следуют каникулы (четверти чередуются с каникулами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алендарный учебный график, определяющий конкретные сроки начала и окончания учебных четвертей и каникул, разрабатывается и утверждается Школой ежегодно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бучение в Школе ведетс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1-4 классе  по 5-ти дневной учебной недел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5-11 классах по 6-ти дневной учебной недел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одолжительность урока во 2–11-х классах составляет 45 мину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соответствии с требованиями СанПиН 2.4.2.2821-10 для облегчения процесса адаптации детей к требованиям общеобразовательного учреждения в 1-х классах применяется ступенчатый метод постепенного наращивания учебной нагруз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нтябрь, октябрь - 3 урока по 35 минут кажды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ябрь-декабрь – по 4 урока по 35 минут кажды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нварь - май – по 4 урока по 40 минут кажды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учебного дня проводится динамическая пауза продолжительностью 40 мину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Учебные занятия в Школе начинаются в 8 часов 00 мину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сле каждого урока учащимся предоставляется перерыв не менее 10 минут. Для организации питания обучающихся в режиме учебных занятий предусмотрена 1 перемена, продолжительностью не менее 20 мину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Расписание звонков: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Расписание звонков 1 класс: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1полугодие:                                                    2 полугодие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 w:eastAsia="ru-RU"/>
        </w:rPr>
        <w:t>Понедельник-пятница                                  Понедельник-пятница   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1 урок: 8.00   - 8.35                                                 1 урок: 8.00-8.45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2 урок: 8.45   - 10.20                                               2 урок: 8.50-09.35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3 урок: 10.25 - 11.00                                               3 урок: 09.45-10.30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4 урок:  11.05 – 11:40                                              4 урок: 10.35-11.20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Расписание звонков 2-11 классы: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Понедельник-суббо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1 смена:                                                        2 смена: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урок: 8.00-8.45                           1 урок : 13.20- 14.05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 урок: 8.50-09.35                         2 урок :14.15 – 15.00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2817" w:leader="none"/>
              </w:tabs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 урок: 09.45-10.30                       3 урок: 15.05-15.50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2767" w:leader="none"/>
              </w:tabs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 урок: 10.35-11.20</w:t>
              <w:tab/>
              <w:t>4 урок: 15.55-16.40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2830" w:leader="none"/>
              </w:tabs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 урок: 11.25-12.10                       5 урок:16.45-17.30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center" w:pos="2284" w:leader="none"/>
              </w:tabs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 урок: 12.15-13.00</w:t>
              <w:tab/>
              <w:t xml:space="preserve">                       6 урок: 17.35 – 18.20 </w:t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Горячее питание обучающихся осуществляется в соответствии с расписанием, утверждаемым на каждый учебный период приказом директора Школ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Количество часов, отведенных на освоение обучающимися учебного плана Школы, состоящего из обязательной части и части, формируемой участниками образовательного процесса, не превышает в совокупности величину недельной образовательной нагрузк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недельной учебной нагрузки (количество учебных занятий), реализуемая через урочную  деятельность, определяется в соответствии с санитарными нормами и правилам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в академических часа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дневная уч. неделя,  не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дневная уч.неделя, не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6. Расписание уроков составляется в соответствии с гигиеническими требованиями к расписанию уроков,  с учетом дневной и недельной умственной работоспособности обучающихся и шкалой трудности учебных предметов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ри проведении занятий по иностранному языку   на начальном, основном и среднем обучения,  по технологии на основном и среднем обучении допускается деление класса на две групп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8. В начальных классах плотность учебной работы обучающихся на уроках по основным предметам не должна превышать 80%. С целью профилактики утомления, нарушения осанки, зрения обучающихся на уроках проводятся физкультминутки и гимнастика для глаз при обучении письму, чтению, математике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В течение учебного дня не следует проводить более одной контрольной работы. Контрольные работы рекомендуется проводить на 2-4 урока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0. Обучающиеся одного года обучения объединяются в учебные классы. За каждым классом закрепляется классный руководитель из числа педагогических работников Школ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1. Объем домашних заданий (по всем предметам) должен быть таким, чтобы затраты времени на его выполнение не превышали (в астрономических часах): во 2-3-х классах – 1,5 ч., в 4-5-х классах – 2 ч., в 6-8-х классах – 2,5 ч., в 9-11 классах – до 3,5 ч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2. Медицинские осмотры учащихся в Школе организуются и проводятся в порядке, установленным федеральным органом исполнительной власти в области здравоохранен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3. Учащихся допускают к занятиям в Школе после перенесенного заболевания только при наличии справки врач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24. В Школе организуется работа по профилактике инфекционных и неинфекционных заболеваний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жим каникулярного времен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одолжительность каникул в течение учебного года составляет не менее 30 календарных дн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должительность летних каникул составляет не менее 8 неде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жим внеурочной деятельност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Режим внеурочной деятельности регламентируется расписанием работы группы продленного дня, кружков, секций, детских общественных объедине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ремя проведения экскурсий, походов, выходов с детьми на внеклассные мероприятия устанавливается в соответствии с календарно-тематическим планированием и планом воспитательной работы. Выход за пределы школы разрешается только после издания соответствующего приказа директора школы. Ответственность за жизнь и здоровье обучающихся при проведении подобных мероприятий несет учитель, воспитатель, который назначен приказом директ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Факультативные, групповые, индивидуальные занятия, занятия объединений дополнительного образования начинаются не ранее, чем через 40 минут  после окончания урок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Часы факультативных, групповых и индивидуальных занятий входят в объем максимально допустимой нагруз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При проведении внеурочных занятий продолжительностью более 1 академического часа организуются перемены – 10 минут для отдыха со сменой вида деятельност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Школе по желанию и запросам родителей (законных представителей) могут открываться группы продленного дня обучающихся, которые начинают свою работу после окончания уроков. Режим работы каждой группы утверждается приказом директора школ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8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Школе устанавливается наполняемость классов и групп продленного дня в количестве 25 человек. При наличии необходимых условий и средств возможно комплектование классов и групп продленного дня с меньшей наполняемостью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межуточная и итоговая аттестация обучающихс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рядок проведения промежуточной аттестации и системы оценки индивидуальных достижений обучающихся определяется соответствующими локальными актами школ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воение образовательных программ основного общего и среднего общего образования завершается обязательной итоговой аттестацией учащихся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Company>РО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21:00Z</dcterms:created>
  <dc:creator>юрист</dc:creator>
  <dc:description/>
  <cp:keywords/>
  <dc:language>en-US</dc:language>
  <cp:lastModifiedBy>user</cp:lastModifiedBy>
  <cp:lastPrinted>2017-02-27T09:15:00Z</cp:lastPrinted>
  <dcterms:modified xsi:type="dcterms:W3CDTF">2021-03-10T06:09:00Z</dcterms:modified>
  <cp:revision>24</cp:revision>
  <dc:subject/>
  <dc:title>ПОЛОЖЕНИЕ о режиме занятий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